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Апшеронского городского поселения Апшеронского района 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510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т 16 января 2023 года №14</w:t>
      </w:r>
    </w:p>
    <w:p>
      <w:pPr>
        <w:pStyle w:val="ConsTitle"/>
        <w:widowControl/>
        <w:spacing w:lineRule="auto" w:line="276"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НЫЙ ЛИСТ </w:t>
      </w:r>
    </w:p>
    <w:p>
      <w:pPr>
        <w:pStyle w:val="Normal"/>
        <w:keepNext w:val="true"/>
        <w:jc w:val="center"/>
        <w:rPr/>
      </w:pPr>
      <w:r>
        <w:rPr>
          <w:bCs/>
          <w:sz w:val="28"/>
          <w:szCs w:val="28"/>
        </w:rPr>
        <w:t xml:space="preserve">к ежемесячному отчету на 01.     . 20___ г.                      </w:t>
      </w:r>
    </w:p>
    <w:p>
      <w:pPr>
        <w:pStyle w:val="Normal"/>
        <w:keepNext w:val="true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>___________________________________________________</w:t>
      </w:r>
    </w:p>
    <w:p>
      <w:pPr>
        <w:pStyle w:val="Normal"/>
        <w:keepNext w:val="tru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0"/>
          <w:szCs w:val="20"/>
        </w:rPr>
        <w:t>(наименование ПБС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850"/>
        <w:gridCol w:w="9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-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-пись</w:t>
            </w:r>
          </w:p>
        </w:tc>
      </w:tr>
      <w:tr>
        <w:trPr>
          <w:trHeight w:val="1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усов Р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 ф.0503127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правка по консолидируемым расчетам (ф.05031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хова Р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правочная таблица к отчету об исполнении консолидированного бюджета субъекта РФ (ф.050338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Справка о суммах консолидируемых поступлений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их зачислению на счета бюджета (ф. 0503184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Сведения об остатках денежных средств на счетах получателя бюджетных средств (ф.0503178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«Отчет о бюджетных обязательствах» –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128-Н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«Отчет об обязательствах учреждения» –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738-НП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О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«Пояснительная записка» (текстовый формат) (ф.0503160, 0503760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усов Р.Ю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Сведения о кредиторской и дебиторской задолжен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иненко И.А.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дписи работниками отде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Апшеронского городского</w:t>
      </w:r>
    </w:p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>
          <w:sz w:val="28"/>
          <w:szCs w:val="28"/>
        </w:rPr>
        <w:t>поселения Апшеронского района                                                  И.А. Ивашин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3:10:00Z</dcterms:created>
  <dc:creator>EZabilyan1</dc:creator>
  <dc:description/>
  <cp:keywords/>
  <dc:language>en-US</dc:language>
  <cp:lastModifiedBy>Учетная запись Майкрософт</cp:lastModifiedBy>
  <cp:lastPrinted>2023-01-16T09:53:00Z</cp:lastPrinted>
  <dcterms:modified xsi:type="dcterms:W3CDTF">2023-05-03T07:24:00Z</dcterms:modified>
  <cp:revision>23</cp:revision>
  <dc:subject/>
  <dc:title/>
</cp:coreProperties>
</file>